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滨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州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院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52"/>
          <w:szCs w:val="52"/>
        </w:rPr>
        <w:t>教材出版基金申请书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sz w:val="24"/>
          <w:szCs w:val="52"/>
        </w:rPr>
      </w:pPr>
      <w:r>
        <w:rPr>
          <w:rFonts w:eastAsia="华文中宋" w:cs="华文中宋" w:ascii="华文中宋" w:hAnsi="华文中宋"/>
          <w:sz w:val="24"/>
          <w:szCs w:val="5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del w:id="1" w:author="中一 葛" w:date="2021-11-22T15:44:00Z"/>
        </w:rPr>
      </w:pPr>
      <w:del w:id="0" w:author="中一 葛" w:date="2021-11-22T15:44:00Z">
        <w:r>
          <w:rPr>
            <w:sz w:val="24"/>
          </w:rPr>
        </w:r>
      </w:del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材名称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应课程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适用范围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作者：</w:t>
      </w:r>
    </w:p>
    <w:p>
      <w:pPr>
        <w:pStyle w:val="Normal"/>
        <w:spacing w:lineRule="exact" w:line="8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单位：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滨州学院教务处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年  月  日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写说明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一、本申请书由第一作者（必须是我校在职教师或返聘教师，有讲师或以上职称且</w:t>
      </w:r>
      <w:r>
        <w:rPr>
          <w:rFonts w:ascii="仿宋_GB2312" w:hAnsi="仿宋_GB2312" w:eastAsia="仿宋_GB2312"/>
          <w:sz w:val="24"/>
        </w:rPr>
        <w:t>有讲授本课程两次或两次以上的教学经历</w:t>
      </w:r>
      <w:r>
        <w:rPr>
          <w:rFonts w:ascii="仿宋_GB2312" w:hAnsi="仿宋_GB2312" w:eastAsia="仿宋_GB2312"/>
          <w:sz w:val="24"/>
          <w:szCs w:val="24"/>
        </w:rPr>
        <w:t>）使用黑色钢笔、签字笔或计算机录入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各项数据的填写要实事求是，遵守《滨州学院科学研究学术道德规范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适用范围填写：公共课程、专业基础课程、一般专业课程、公共选修课程、实验指导、工程训练指导、其他辅助教材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四、第一作者，学生评教满意率、基本满意率必须在</w:t>
      </w:r>
      <w:r>
        <w:rPr>
          <w:rFonts w:eastAsia="仿宋_GB2312" w:ascii="仿宋_GB2312" w:hAnsi="仿宋_GB2312"/>
          <w:sz w:val="24"/>
          <w:szCs w:val="24"/>
        </w:rPr>
        <w:t>85%</w:t>
      </w:r>
      <w:r>
        <w:rPr>
          <w:rFonts w:ascii="仿宋_GB2312" w:hAnsi="仿宋_GB2312" w:eastAsia="仿宋_GB2312"/>
          <w:sz w:val="24"/>
          <w:szCs w:val="24"/>
        </w:rPr>
        <w:t>以上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五、申请出版基金的教材必须已有完整的书稿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六、同行专家的推荐材料原件附于申请书原件之后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五、如有出版合同材料，请附于申请书原件之后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六、表中空格不够时，可另附页，但页码要连续、清楚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七、申请书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打印，左侧装订，一式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份，由所在单位签署意见并盖章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八、随申请书一起提交教材打印稿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份（书稿不得出现任何作者的姓名和工作单位）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作者承诺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我承诺对本人填写的各项内容的真实性负责。如获准资助，我承诺以本申请书为有约束力的协议，遵守《关于教材编写、出版基金申请立项工作的通知》要求及《滨州学院教材建设与管理办法》、《滨州学院科学研究学术道德规范》之规定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文责自负；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教材使用正规出版社在本年度内出版；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出版后提交学院样书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册；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教材符合学术规范，没有知识产权争议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如有违反，全额退回学院所资助的出版基金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500"/>
        <w:ind w:firstLine="5040"/>
        <w:rPr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 xml:space="preserve">作者（签章）： </w:t>
      </w:r>
    </w:p>
    <w:p>
      <w:pPr>
        <w:pStyle w:val="Normal"/>
        <w:spacing w:lineRule="exact" w:line="500"/>
        <w:ind w:firstLine="648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年   月   日 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61"/>
        <w:gridCol w:w="533"/>
        <w:gridCol w:w="25"/>
        <w:gridCol w:w="300"/>
        <w:gridCol w:w="235"/>
        <w:gridCol w:w="23"/>
        <w:gridCol w:w="558"/>
        <w:gridCol w:w="314"/>
        <w:gridCol w:w="244"/>
        <w:gridCol w:w="372"/>
        <w:gridCol w:w="186"/>
        <w:gridCol w:w="357"/>
        <w:gridCol w:w="201"/>
        <w:gridCol w:w="411"/>
        <w:gridCol w:w="148"/>
        <w:gridCol w:w="536"/>
        <w:gridCol w:w="22"/>
        <w:gridCol w:w="416"/>
        <w:gridCol w:w="133"/>
        <w:gridCol w:w="9"/>
        <w:gridCol w:w="558"/>
        <w:gridCol w:w="88"/>
        <w:gridCol w:w="470"/>
        <w:gridCol w:w="558"/>
        <w:gridCol w:w="558"/>
        <w:gridCol w:w="559"/>
      </w:tblGrid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材名称</w:t>
            </w:r>
          </w:p>
        </w:tc>
        <w:tc>
          <w:tcPr>
            <w:tcW w:w="7814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课程名称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是否校企共建课程</w:t>
            </w:r>
          </w:p>
        </w:tc>
        <w:tc>
          <w:tcPr>
            <w:tcW w:w="2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适用对象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科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科</w:t>
            </w:r>
          </w:p>
        </w:tc>
        <w:tc>
          <w:tcPr>
            <w:tcW w:w="2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195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材类型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公共选修课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验指导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程训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指导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公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必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课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专业基础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般专业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8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适用的专业</w:t>
            </w:r>
          </w:p>
        </w:tc>
      </w:tr>
      <w:tr>
        <w:trPr>
          <w:trHeight w:val="73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材形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文字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子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文字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电子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课程性质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必  修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选  修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估计字数</w:t>
            </w:r>
          </w:p>
        </w:tc>
        <w:tc>
          <w:tcPr>
            <w:tcW w:w="78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  <w:cantSplit w:val="true"/>
        </w:trPr>
        <w:tc>
          <w:tcPr>
            <w:tcW w:w="440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5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新编教材或修订教材</w:t>
            </w:r>
          </w:p>
        </w:tc>
        <w:tc>
          <w:tcPr>
            <w:tcW w:w="46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申请金额（元）</w:t>
            </w:r>
          </w:p>
        </w:tc>
        <w:tc>
          <w:tcPr>
            <w:tcW w:w="78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拟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版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3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材简介</w:t>
            </w:r>
          </w:p>
        </w:tc>
        <w:tc>
          <w:tcPr>
            <w:tcW w:w="85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4"/>
        <w:gridCol w:w="296"/>
        <w:gridCol w:w="722"/>
        <w:gridCol w:w="607"/>
        <w:gridCol w:w="100"/>
        <w:gridCol w:w="804"/>
        <w:gridCol w:w="656"/>
        <w:gridCol w:w="792"/>
        <w:gridCol w:w="1703"/>
        <w:gridCol w:w="1840"/>
      </w:tblGrid>
      <w:tr>
        <w:trPr>
          <w:trHeight w:val="428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况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别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年月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称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生评教满意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近三年主要教学经历（授课名称、起止时间、授课对象、授课学时、所在单位等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427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近三年主要科研经历（项目名称、起止时间、项目来源、鉴定结论、获奖情况等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曾经编写过哪些教材、著作（教材、著作名称、出版时间、字数、出版社、获奖情况等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龄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技术职务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单位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承担编写的任务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41"/>
        <w:gridCol w:w="1341"/>
        <w:gridCol w:w="13"/>
        <w:gridCol w:w="5687"/>
      </w:tblGrid>
      <w:tr>
        <w:trPr>
          <w:trHeight w:val="5732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、申请依据（国内、外教材的比较研究，本教材在人才培养过程中的地位、作用，教材研究与教学改革的基础，教材或讲义试用情况及效果，社会效益等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7601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二、编写或修订大纲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包括章、节及其主要内容介绍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486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三、本教材特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9158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四、执行学术规范情况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材料、数据来源的科学、真实性；借鉴、引用、参考、评价的规范性；合法性；保密性等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del w:id="3" w:author="xb21cn" w:date="2021-11-20T17:10:00Z"/>
              </w:rPr>
            </w:pPr>
            <w:del w:id="2" w:author="xb21cn" w:date="2021-11-20T17:10:00Z">
              <w:r>
                <w:rPr>
                  <w:rFonts w:eastAsia="仿宋" w:cs="仿宋" w:ascii="仿宋" w:hAnsi="仿宋"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del w:id="5" w:author="xb21cn" w:date="2021-11-20T17:10:00Z"/>
              </w:rPr>
            </w:pPr>
            <w:del w:id="4" w:author="xb21cn" w:date="2021-11-20T17:10:00Z">
              <w:r>
                <w:rPr>
                  <w:rFonts w:eastAsia="仿宋" w:cs="仿宋" w:ascii="仿宋" w:hAnsi="仿宋"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五、同行专家情况（推荐材料复印件附后）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推荐人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务职称</w:t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单位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069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六、工作安排及进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版时间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七、二级学院保证计划实施的主要条件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48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八、教研室意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研室主任签字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280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九、二级学院教材工作领导小组评审意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506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02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二级学院（公章）  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247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十、教务处意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578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02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处长签字：</w:t>
            </w:r>
          </w:p>
          <w:p>
            <w:pPr>
              <w:pStyle w:val="Normal"/>
              <w:ind w:firstLine="506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02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务处（公章）</w:t>
            </w:r>
          </w:p>
          <w:p>
            <w:pPr>
              <w:pStyle w:val="Normal"/>
              <w:ind w:firstLine="6264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2798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十一、学校教材工作领导小组意见</w:t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36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长签字：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滨州学院（公章）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5:57:00Z</dcterms:created>
  <dc:creator>微软用户</dc:creator>
  <dc:description/>
  <cp:keywords/>
  <dc:language>en-US</dc:language>
  <cp:lastModifiedBy>中一 葛</cp:lastModifiedBy>
  <cp:lastPrinted>2021-11-22T17:25:00Z</cp:lastPrinted>
  <dcterms:modified xsi:type="dcterms:W3CDTF">2021-11-22T09:51:00Z</dcterms:modified>
  <cp:revision>44</cp:revision>
  <dc:subject/>
  <dc:title>附件一</dc:title>
</cp:coreProperties>
</file>